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557958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675729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